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Комплексної програми підтримки ветеранів війни, Захисників і Захисниць України, членів їх сімей та членів сімей загиблих (померлих) ветеранів війни, Захисників і Захисниць України Гайсинської міської територіальної громади на 2026-2028 роки та Порядку проведення виплат до не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8</cp:revision>
  <dc:subject/>
  <dc:title/>
</cp:coreProperties>
</file>